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О ФИЗИЧЕСКОЙ КУЛЬТУРЕ И СПОРТУ АМУРСКОЙ ОБЛАСТИ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УЧРЕЖДЕНИЕ АМ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ЛАСТНОЙ ЦЕНТР РАЗВИТИЯ СПОРТА»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ЦИЯ ЛЕГКОЙ АТЛЕТИКИ 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 xml:space="preserve">Первенство Дальневосточного федерального округа 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по легкой атлетике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среди девушек и юношей 1995-96 г.р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7-18 мая 2012 г.                                                                                                                           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Первенство Дальневосточного федерального округа по легкой атлетике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реди девушек и юношей 1995-96 г.р.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ая судейская коллег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049"/>
        <w:gridCol w:w="3827"/>
        <w:gridCol w:w="2047"/>
        <w:gridCol w:w="277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.И.О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дейская категор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ород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соревн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еломыцев Г.В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удь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пниченко Л.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екрета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това Г.В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по бе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 Г.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по прыж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лер В.С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баров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по метан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ин И.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ободны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удья по фотофиниш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С.В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обрабо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О.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по кадр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акеева Г.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дант соревн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хин В.Д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 по церемониалам и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енко И.Д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Первенство Дальневосточного федерального округа по легкой атлетике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реди девушек и юношей 1995-96 г.р.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овый протоко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дион «Амур»   г. Благовещенск                                                                                                           17-18 мая 2012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НОШИ</w:t>
      </w:r>
    </w:p>
    <w:tbl>
      <w:tblPr>
        <w:tblW w:w="17116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642"/>
        <w:gridCol w:w="455"/>
        <w:gridCol w:w="1341"/>
        <w:gridCol w:w="719"/>
        <w:gridCol w:w="540"/>
        <w:gridCol w:w="124"/>
        <w:gridCol w:w="1311"/>
        <w:gridCol w:w="185"/>
        <w:gridCol w:w="1232"/>
        <w:gridCol w:w="212"/>
        <w:gridCol w:w="720"/>
        <w:gridCol w:w="720"/>
        <w:gridCol w:w="474"/>
        <w:gridCol w:w="246"/>
        <w:gridCol w:w="725"/>
        <w:gridCol w:w="900"/>
        <w:gridCol w:w="900"/>
        <w:gridCol w:w="277"/>
        <w:gridCol w:w="628"/>
        <w:gridCol w:w="506"/>
        <w:gridCol w:w="34"/>
        <w:gridCol w:w="180"/>
        <w:gridCol w:w="540"/>
        <w:gridCol w:w="414"/>
        <w:gridCol w:w="1524"/>
        <w:gridCol w:w="42"/>
        <w:gridCol w:w="28"/>
        <w:gridCol w:w="152"/>
        <w:gridCol w:w="28"/>
        <w:gridCol w:w="610"/>
      </w:tblGrid>
      <w:tr>
        <w:trPr/>
        <w:tc>
          <w:tcPr>
            <w:tcW w:w="7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нятое место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милия, имя участн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 ро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ортив-ный разря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манда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. разря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чки 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ренер 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етров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исельков Фед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«Динамо» СДЮСШО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1,23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 Черненкова Т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Якуш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5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ягло А.С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юк Иго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8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ньшов Е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кляр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9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слов А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аронов Вита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даев Ив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ружин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ОЦРС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ус Г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ксеев В.Р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дейко Дени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всянник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 О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жикин А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аненк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лко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И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идуло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довский Михаи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СК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Ярославце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йникова Р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ловье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СК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косу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джиев Эми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уханин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йникова Р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метров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Кисельков </w:t>
            </w:r>
            <w:r>
              <w:rPr/>
              <w:t>Ф</w:t>
            </w:r>
            <w:r>
              <w:rPr>
                <w:lang w:val="en-US"/>
              </w:rPr>
              <w:t>ед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УОР СДЮШОР «Динамо»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Черненкова Т.М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Якуш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ягло А.С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ран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Р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иев Тургу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иморский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шин В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юк Иго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 СКА Р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ньшов Е.И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даев Ив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аронов Вита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 О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дейко Дени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ружин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ОЦРС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ус Г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кляр Же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слов А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ибо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лков Же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И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Якутия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ксеев В.Р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алов Анато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аненк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зьмина О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довский Ми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СШОР СК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е Р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ноусов Ром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Е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ыров Радоми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куменко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ловье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СКА Р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льченко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афее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 СК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идуло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всянник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 метров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ран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Р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иев Тургу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4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шин В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обрее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8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ибов 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Ром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Хабаровский </w:t>
            </w:r>
          </w:p>
          <w:p>
            <w:pPr>
              <w:pStyle w:val="Normal"/>
              <w:jc w:val="center"/>
              <w:rPr/>
            </w:pPr>
            <w:r>
              <w:rPr/>
              <w:t>СДЮШОР Р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0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бцов Вл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Хабаровский 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онтьев В.С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копчук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6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бакин Филип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7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шел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1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зенман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тяев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рков Михаи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5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горов Н.С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п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9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И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рых 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0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лгов С.А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хина Е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нин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3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лотин И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ноусов Ром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9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И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есник Серг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иколаев Рево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7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рдашевский А.К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ловье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СКА Р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8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ыров Радоми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2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 Иннокент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6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влов Д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куменко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7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алов Анато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тий Г.Ф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 метров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обрее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0,0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кшиванов Кири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0,7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Матаева Н.М., </w:t>
            </w:r>
          </w:p>
          <w:p>
            <w:pPr>
              <w:pStyle w:val="Normal"/>
              <w:jc w:val="center"/>
              <w:rPr/>
            </w:pPr>
            <w:r>
              <w:rPr/>
              <w:t>Буторин А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бцов Вл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1,1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онтьев В.С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бакин Филип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3,3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зенман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4,6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ибов 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5,0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чанов Вад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6,5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Щеголев В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тяев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6,7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менкин Александ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8,5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бородов Т.П., Пышьева Е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рых 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8,7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гов С.А., Елохина Е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шел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9,0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щенко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9,3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тагаров Р.Р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тенко Кири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9,9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ешин В.Л., Козина Т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иколаев Рево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,4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рдашевский А.К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ко Владисла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ДЮСШ «Темп»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,6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ешин В.Л., Никешина А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йц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,0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ус Г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Ром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12,3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быш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,4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 Л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ондарь Владисла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8,1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гов С.А., Елохина Е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копчук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явк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0 метров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Лопатин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ДЮШОР «Динамо»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0,8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имов В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ргеев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3,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бдрахманов Ко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СКА Р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8,5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тенко Кири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5,1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ешин В.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а Т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ко Владисла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 «Темп»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5,5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ешин В.Л., Никешина А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авцов Иго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2,7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быш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0,7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йц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ЦРС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3,2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ус Г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щенко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3,9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тыгаров Р.Р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льченко Олег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5,3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мак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7,0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стеров Айа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9,7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 метров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опатин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«Динамо»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12,5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имов В.Н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виркин Анато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1,5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гов С.А., Елохина В.Е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ргеев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36,8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бдрахманов Ко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СКА Р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50,2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авцов Иго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07,9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фронов Ньургу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4,3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 Л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мак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29,9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стеров Айа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30,4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 метров с/п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еменкин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7,3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обородов Г.П., Пышьева Е.И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виркин Анато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9,0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гов С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охина Е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фронов Ньургу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3,5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 Л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ондарь Владисла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36,5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Долгов С.А., </w:t>
            </w:r>
          </w:p>
          <w:p>
            <w:pPr>
              <w:pStyle w:val="Normal"/>
              <w:jc w:val="center"/>
              <w:rPr/>
            </w:pPr>
            <w:r>
              <w:rPr/>
              <w:t>Елохина Е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чанов Вад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Щеголев В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метров с/б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Хдров </w:t>
            </w:r>
            <w:r>
              <w:rPr/>
              <w:t>Нади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4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.Д., Ерченко Е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льич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5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зьминов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7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аненк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7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ифонов Ньургу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9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лаков Н.И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стюнин Вл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нчук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 </w:t>
            </w:r>
            <w:r>
              <w:rPr/>
              <w:t>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 метров с/б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зьминов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8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ташов Кост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намо» 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0,7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Белоконь С.М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рков Ми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,2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горов Н.С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есник Серг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3,0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нин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3,9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лотин И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п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,4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иридонова И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 Иннокент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7,3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влов Д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Эстафетный </w:t>
            </w:r>
            <w:r>
              <w:rPr>
                <w:b/>
                <w:sz w:val="28"/>
                <w:szCs w:val="28"/>
              </w:rPr>
              <w:t>бег (100+200+300+400)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нотало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 край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0.99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ырев А.Э,</w:t>
            </w:r>
          </w:p>
          <w:p>
            <w:pPr>
              <w:pStyle w:val="Normal"/>
              <w:jc w:val="center"/>
              <w:rPr/>
            </w:pPr>
            <w:r>
              <w:rPr/>
              <w:t>Федор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ина Т.Н., Загинай Ю.А., Черненкова </w:t>
            </w:r>
          </w:p>
          <w:p>
            <w:pPr>
              <w:pStyle w:val="Normal"/>
              <w:jc w:val="center"/>
              <w:rPr/>
            </w:pPr>
            <w:r>
              <w:rPr/>
              <w:t>Мишин В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ксин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исельков Фед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иев Тургу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Якушев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1 команда)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3,99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ягло А.С.</w:t>
            </w:r>
          </w:p>
          <w:p>
            <w:pPr>
              <w:pStyle w:val="Normal"/>
              <w:jc w:val="center"/>
              <w:rPr/>
            </w:pPr>
            <w:r>
              <w:rPr/>
              <w:t>Меньшов Е.П.</w:t>
            </w:r>
          </w:p>
          <w:p>
            <w:pPr>
              <w:pStyle w:val="Normal"/>
              <w:jc w:val="center"/>
              <w:rPr/>
            </w:pPr>
            <w:r>
              <w:rPr/>
              <w:t>Гроза В.Л.</w:t>
            </w:r>
          </w:p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бюк Иго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обрее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ран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льич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2 команда)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7,25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.Д., Ерченко Е.П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В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аева Л.И., Буторин А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бцов Владисла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кшиванов Кири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Хдров Нади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(1 команда)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9,28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  <w:p>
            <w:pPr>
              <w:pStyle w:val="Normal"/>
              <w:jc w:val="center"/>
              <w:rPr/>
            </w:pPr>
            <w:r>
              <w:rPr/>
              <w:t>Дрейко О.Н.</w:t>
            </w:r>
          </w:p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даев Ив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дейко Дени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копчук Оле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(2 команда)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,01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  <w:p>
            <w:pPr>
              <w:pStyle w:val="Normal"/>
              <w:jc w:val="center"/>
              <w:rPr/>
            </w:pPr>
            <w:r>
              <w:rPr/>
              <w:t>Спиридонова И.Н.</w:t>
            </w:r>
          </w:p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ексеев Ив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,50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лексеев В.Р.</w:t>
            </w:r>
          </w:p>
          <w:p>
            <w:pPr>
              <w:pStyle w:val="Normal"/>
              <w:jc w:val="center"/>
              <w:rPr/>
            </w:pPr>
            <w:r>
              <w:rPr/>
              <w:t>Алексеев В.Р.</w:t>
            </w:r>
          </w:p>
          <w:p>
            <w:pPr>
              <w:pStyle w:val="Normal"/>
              <w:jc w:val="center"/>
              <w:rPr/>
            </w:pPr>
            <w:r>
              <w:rPr/>
              <w:t>Собакин</w:t>
            </w:r>
          </w:p>
          <w:p>
            <w:pPr>
              <w:pStyle w:val="Normal"/>
              <w:jc w:val="center"/>
              <w:rPr/>
            </w:pPr>
            <w:r>
              <w:rPr/>
              <w:t>Нохтунский Г.Ф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бакин Филип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алов Анато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акуменко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 край (3 команда)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,66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 В.С.</w:t>
            </w:r>
          </w:p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  <w:p>
            <w:pPr>
              <w:pStyle w:val="Normal"/>
              <w:jc w:val="center"/>
              <w:rPr/>
            </w:pPr>
            <w:r>
              <w:rPr/>
              <w:t>Паус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довский Михаи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ловьев Макси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Ром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и в высоту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снянский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егубенко Витал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 «Динамо»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, Загинай Ю.А., Сосюк Л.К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стюнин  Вл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афеев Са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СК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ллер В.С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епанцо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лкова Н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ксимов Русл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таренко Л.Ф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ибов Ант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пиронок Алек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есков Кири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анчук Евг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А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ртынов Кост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вченко Андрей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тских О.П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гишев Андр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ифонов Ньюргу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лаков Н.И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льичев Пав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СДЮШОР 3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ышьева Е.И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16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5456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694"/>
              <w:gridCol w:w="289"/>
              <w:gridCol w:w="418"/>
              <w:gridCol w:w="300"/>
              <w:gridCol w:w="360"/>
              <w:gridCol w:w="360"/>
              <w:gridCol w:w="447"/>
              <w:gridCol w:w="300"/>
              <w:gridCol w:w="360"/>
              <w:gridCol w:w="425"/>
              <w:gridCol w:w="300"/>
              <w:gridCol w:w="360"/>
              <w:gridCol w:w="360"/>
              <w:gridCol w:w="445"/>
              <w:gridCol w:w="425"/>
              <w:gridCol w:w="425"/>
              <w:gridCol w:w="473"/>
              <w:gridCol w:w="360"/>
              <w:gridCol w:w="301"/>
              <w:gridCol w:w="331"/>
              <w:gridCol w:w="333"/>
              <w:gridCol w:w="360"/>
              <w:gridCol w:w="360"/>
              <w:gridCol w:w="360"/>
              <w:gridCol w:w="360"/>
              <w:gridCol w:w="360"/>
              <w:gridCol w:w="360"/>
              <w:gridCol w:w="331"/>
              <w:gridCol w:w="389"/>
              <w:gridCol w:w="360"/>
              <w:gridCol w:w="360"/>
              <w:gridCol w:w="360"/>
              <w:gridCol w:w="360"/>
              <w:gridCol w:w="351"/>
              <w:gridCol w:w="9"/>
            </w:tblGrid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167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</w:t>
                  </w:r>
                </w:p>
              </w:tc>
              <w:tc>
                <w:tcPr>
                  <w:tcW w:w="1085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020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1295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</w:t>
                  </w:r>
                </w:p>
              </w:tc>
              <w:tc>
                <w:tcPr>
                  <w:tcW w:w="1024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</w:t>
                  </w:r>
                </w:p>
              </w:tc>
              <w:tc>
                <w:tcPr>
                  <w:tcW w:w="1051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1109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снянский Саш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егубенко Виталий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стюнин Влад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феев Саш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епанцов Антон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есков Кирилл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пиронок Алексей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рибов Антон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ксимов Руслан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анчук Женя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ртынв Костя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авченко Андрей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гишев Андрей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ифонов Ньюргун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льичев Павел</w:t>
                  </w:r>
                </w:p>
              </w:tc>
              <w:tc>
                <w:tcPr>
                  <w:tcW w:w="12043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правк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и в длину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Хдров Над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ксин Макси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орова Л.В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ымов Дени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рона Ники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 в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ноталов Саш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бырев А.Э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ексеев Ив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Б.Н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лубничий Валер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доров Валер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косуев Евг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лицкий Макси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ергий Георг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Б.Н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стыгин Алекс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Б.Н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доренко Ил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ДЮ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расенко Н.Ю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йной прыжок</w:t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ымов Дени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рокина Т.В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ексеев Ив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Б.Н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лубничий Валер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зьмина О.А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ергин Георг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.Н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рона Ники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  СК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ахов В.А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уксин Макси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орова Л.В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рноталов Саш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барев А.Э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стыгин Алекс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 (Якутия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льин Б.Н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доренко Ил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расенко Н.Ю.</w:t>
            </w:r>
          </w:p>
        </w:tc>
        <w:tc>
          <w:tcPr>
            <w:tcW w:w="81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ние копья</w:t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убнов Вади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6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9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апкин Миха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бельский Владим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-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+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манюк Л.А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таринцев Роман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 </w:t>
            </w:r>
            <w:r>
              <w:rPr/>
              <w:t>ю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мурская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 </w:t>
            </w:r>
            <w:r>
              <w:rPr/>
              <w:t>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ндинок Ил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 СКА 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 </w:t>
            </w:r>
            <w:r>
              <w:rPr/>
              <w:t>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расимлюк Констан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вина Н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ние диска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рьенко Саш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сомольск ДЮСШ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.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люга Р.Н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ндинок Иль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 СКА 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.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снянский Саш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.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ганов Арт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тренко С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менов Да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гишев Андр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ДЮСШ 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таринцев Роман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кание ядра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рьенко Александ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люга Р.Н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нденок Ил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ДЮСШОР 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ыфлюк Р.А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снянский Александ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8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латов В.М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лагин Ил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+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ухлеб С.А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ганов Арт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+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тренко С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бельский Владим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абаровск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+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манюк Л.А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ртынов Кост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убнов Вади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джиев Эми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ритова Г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атаринцев Ром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итрина Т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апкин Миха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линска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ю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апкина Н.В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борье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ыморев Никола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ий</w:t>
            </w:r>
          </w:p>
          <w:p>
            <w:pPr>
              <w:pStyle w:val="Normal"/>
              <w:jc w:val="center"/>
              <w:rPr/>
            </w:pPr>
            <w:r>
              <w:rPr/>
              <w:t>СДЮСШОР «Динамо»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2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+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зина Т.Н. Загинай Ю.А., Черненкова Т.К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мутин Дмитр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урская</w:t>
            </w:r>
          </w:p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+ 3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песку С.Г.</w:t>
            </w:r>
          </w:p>
        </w:tc>
        <w:tc>
          <w:tcPr>
            <w:tcW w:w="86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71" w:right="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49225</wp:posOffset>
                </wp:positionH>
                <wp:positionV relativeFrom="paragraph">
                  <wp:posOffset>161925</wp:posOffset>
                </wp:positionV>
                <wp:extent cx="9966960" cy="3316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6960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6350" cy="3199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1" r="-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6350" cy="319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8pt;height:261.15pt;mso-wrap-distance-left:504pt;mso-wrap-distance-right:504pt;mso-wrap-distance-top:0pt;mso-wrap-distance-bottom:0pt;margin-top:12.75pt;mso-position-vertical-relative:text;margin-left: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6350" cy="3199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1" r="-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6350" cy="319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2:32:00Z</dcterms:created>
  <dc:creator>User</dc:creator>
  <dc:description/>
  <cp:keywords/>
  <dc:language>en-US</dc:language>
  <cp:lastModifiedBy>Svetlana</cp:lastModifiedBy>
  <cp:lastPrinted>2012-05-22T08:34:00Z</cp:lastPrinted>
  <dcterms:modified xsi:type="dcterms:W3CDTF">2012-06-06T00:52:00Z</dcterms:modified>
  <cp:revision>59</cp:revision>
  <dc:subject/>
  <dc:title/>
</cp:coreProperties>
</file>